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«Приложение 6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ab/>
        <w:tab/>
        <w:t>УТВЕРЖДЕН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ab/>
        <w:tab/>
        <w:t>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ab/>
        <w:tab/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т 26 декабря 2023 г. № 348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417"/>
        <w:gridCol w:w="1559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58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33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9199,1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85,4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газоснабжения населения (поселений) (проек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тирование и (или) строительство подводящих газопроводов, распределительных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3,8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реализацию мероприятия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,3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государственную поддержку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6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30000 0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9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225,8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1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,6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6,6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государственных полномочий по финансовому обеспечению государственных гарантий реализации прав н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2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56,2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2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-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1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1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79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03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,6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начального общего образования, образовательные про-граммы основного общего образования, образовательные програм-мы среднего общего образования (субвенции на осуществление от-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6900 05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4,4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5,9</w:t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2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и, и осуществлению контроля за использованием детьми-сиротами и детьми, оставшимися без попечения родителей, предо-ставленных им жилых помещений специализированного жилищно-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Vetshtein</cp:lastModifiedBy>
  <cp:lastPrinted>2022-02-03T14:19:00Z</cp:lastPrinted>
  <dcterms:modified xsi:type="dcterms:W3CDTF">2024-07-31T12:39:00Z</dcterms:modified>
  <cp:revision>1762</cp:revision>
  <dc:subject/>
  <dc:title>ПРИЛОЖЕНИЕ № 4</dc:title>
</cp:coreProperties>
</file>